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ic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ce Inventory is a sample program to demons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of  Alice:  The  Personal  Pascal.   I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or later.  It can not, unlike most Alice program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Pascal, as it uses a number of Al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enus) that are not part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 is  Copyright,  1986,  by  Looking 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td.   It  may  be distributed freely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ic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un the Alice Inventory program start up th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ing environment and load the file INV.A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edit,  examine  and modify the program as you wis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it Control-Z or F6 to generate an end-of-file whil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is  waiting for input.  Alice Inventory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d-of-file condition from the terminal and  thus  a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 will result from hitting F6 or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Break during execution may result in an  incomple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 If  you suspect that this has happened,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ption (see below) as this will restore all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ic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start Alice Inventory for the first  ti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reate  the  inventory  file  and  the control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.  These files, SAMPLE.INV and SAMPLE.CTL (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changed  by  modifying a constant in the program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ways be on your current disk when you run Alice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 Alice  Inventory,  it  will  check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and  control  files  exist  on  the  current 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one or both  do  not  exist,  the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startup screen, Alice Inventory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on  the  screen.   The  main  menu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pd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selection will replace the main  menu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menu choic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return the main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 Retriev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retrieve all  the  information 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ntory item from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Ad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 allow  adding  of  items  to 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ly, the database is empty, and you must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ntory  items  prior  to  being  able   to 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ing or retriev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4 Change ite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permit price changes to  a  given  ite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  to change the item code (referred to as 'ke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) the item must be deleted and re-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5 Dele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delete an item from the  inventory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spaced used by the item is not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rder to recover the space freed by  deletio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perform a compression on the inven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place the main menu with the databas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  menu  has  a  number  of  operation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 Display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display all the database ite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display  includes the item code, item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ntity on hand, quantity on order  and  number 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detailed output, select the inven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 Print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print a report of all the inventory ite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creen.   The report contains two detail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 item,  and   includes   the   item   code,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,  quantity  on  hand,  quantity  on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sold to date, purchase cost, selling  pr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llar sales to date.  The total dollar amoun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lso printed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 Compress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recovery of  space  freed  by  de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ntory  items.   It  also allows changing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ntory size  (by  changing  the  hash  table 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maximum size is 50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 Initialize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initialize the inventory database  and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 ITEMS  IN  INVENTORY.   Do not use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really do want to erase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l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cord a sale.  A sale consists 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 of  ONE  item.  If multiple items are sold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 transactions must be made. If there is  not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 to cover the transaction, the system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should be placed to cover the  remainder.   If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y on order is increased appropriate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ordered are not yet considered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ccept returns of an item.  to do thi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sell' action as above, and enter the quantit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egative number (i.e. -5 for five returned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 to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cord the arrival of an order.  the  quanti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 is  increased  by  the  amount  of  the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on order is reduced by the  same  amount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to less than zero).  As above, returns to suppl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as nega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rminate the the program, after first 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pdates, and return you to either the Alice edito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depending on where you  started  the  execution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never  hit  Break  to quit as this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ion of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