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fines the values that ar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ointer routine.  These values are gener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esting locations within the ALIC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things is very risky, and not gener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  In particular, use of these poin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supported in different versions of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provided library routines to interfac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omargs : packed array [1..255] 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command line argum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LICE command.  In general, this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ECWS command.  You can examine argument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user desired with this EXECWS. 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will be the name of the executed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This is usually a pointer into tokentex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pg_out :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Looking Glass Software curs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program output.  Useful in calling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ursor :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node that is the current cursor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mai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urr_workspace :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current workspace, which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tokentext : packed array [1..255] 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buffer ALICE uses for toke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is buffer with command tex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ommand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ep_flag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controls debug operations.  You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cursor following, or to put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mode, causing a breakpoint. 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the "2" bit.  To turn cursor following on, "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ep_delay : array[1..2] of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ly a "long" but to Pasca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as an array of two integers.  This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cursor-following steps.  You ca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ursor-fol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8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what_compute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ger contains a code that describes w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you are using.  Current defined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 IBM-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 Burrough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 UNIX(TM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- IBM-PC/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heck_frequency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de set by the "f=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can be assigned various number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,4,6) that set how frequent interactive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din : ^stdio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 "stdi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dout : ^stdio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 "stdout" file.  Be warn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in" and "stdout" will conflict with ALICE windo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NodeNames : array[0..100] of ^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.N] 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English names for the various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el_node : ^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ELECT mode, this is the selected nod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el_firs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ELECT mode, this is the first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st, or -1 if the selection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el_las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lement in a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afe_reserve : array[0..19] of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 here points to this 40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keep permanent valu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eep information through several ru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ws" call.  Of course, if somebody else i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beware.  You may want to set up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the first few bytes in the reserv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ther areas.  You may also want to malloc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has_segments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cation is 1 if the LARGE model ALIC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legal to specify segments on RawPoin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md_preproc : LARGE routine_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ddress is non zero, a far CALL is don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has received a command or token of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assed (in C style) the input token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_CMD) and the address of the text buff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command or token ("tokentext" above).  If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zero, normal ALICE command processing is done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errno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 Stdio library's error retu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last_ioer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status as ioresult w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does_flicke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boolean) indicator that this machine has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the "flicker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free_top : po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the top of the dynamic memory heap, and als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for downward growth.  Machine language librarie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is value when checking for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func_array : array[1..80] of ^(routi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rray that CProc indexes into to find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s it calls.  cfunc_array[0]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i" function.  Note that entries in this array are 4 byte long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LI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tc_result :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f any machine language library call (TPLibProc)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register D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io_res_on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ser i/o checking status.  This is se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hecking.  It is 1 for user i/o checking and 0 for syste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i/o checking is enabled, i/o routines put their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ioer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WinInfo: array of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that holds information about all of ALICE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gl_menu: po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to ALICE'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gl_xfull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co-ordinate of a full-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gl_yfull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 co-ordinate of a full-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gl_wfull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a full-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gl_hfull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a full-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cr_area : G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CT that holds the rectangle that describes the who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8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harWidth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that indicates the width of the ALICE font (alway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harHeigh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that indicates the height of the ALICE font (8 or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5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BufferGraphics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to buffer graphic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